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0.xml.rels" ContentType="application/vnd.openxmlformats-package.relationships+xml"/>
  <Override PartName="/word/_rels/header6.xml.rels" ContentType="application/vnd.openxmlformats-package.relationship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4.xml.rels" ContentType="application/vnd.openxmlformats-package.relationships+xml"/>
  <Override PartName="/word/_rels/header1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0027-2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szeptember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Vass Géza felajánlása a Magyar történelmi Képes-krónika Hévíz Város Önkormányzat részére történő adományozására vonatkozó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ss Géza hévízi lakos Hévíz Város Önkormányzat részére 2015. évben felajánlást tett a tulajdonát képező – a Magyar Történelmi Képes-krónika - festménysorozat és krónika anyagának állandó, ingyenesen látogatható kiállításra való elhelyezésére. A Képviselő-testület a felajánlást a 65/2015. (III. 26.) számú határozattal elfogadta, és a kiállítás azóta is látható a Városi Könyvtár mennyezeti galériájá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A kiállítás biztosítása, megóvása és üzemletetése a </w:t>
      </w:r>
      <w:r>
        <w:rPr>
          <w:rFonts w:cs="Arial" w:ascii="Arial" w:hAnsi="Arial"/>
          <w:bCs/>
        </w:rPr>
        <w:t>Gróf I. Festetics György Művelődési Központ, mint ilyen feladatok ellátására létrehozott intézmény feladataként került megállapításr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ek Buday Mihály festőművész alkotásai. A sorozat 17 db, 120x80 cm méretű, vászon alapú keretre feszített festményből áll, a hozzájuk tartozó krónika 80x80 cm-es méretű (összesen 36m). A festmények forgalmi értéke 2015. évben 4.240.000.- Forint összegben került megállapításr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alkotások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Emese álma. Turul legenda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érszerződés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onfoglalás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éza és Sarolt, István és Gizella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. András – A Tihanyi Apátság alapítása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nt László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V. Béla – Tatárjárás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njouk: Róbert Károly és Nagy Lajos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unyadi János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tyás király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hácsi vész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I. Rákóczi Ferenc – Kurucz felkelés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Mária Terézia és kora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róf Széchenyi István – reformkor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suth Lajos és az 1848-49-es szabadságharc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ák Ferenc; Kiegyezés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imnusz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3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ss Géza a 2019. szeptember 12. napján kelt levelében (előterjesztés 1. számú melléklete) felajánlotta Hévíz Város Önkormányzat számára a történelmi Képes Krónika körképet. Az adományozás keretében kérése az volt, hogy a körkép folyamatosan bemutatásra, kiállításra kerüljön, az ne kerüljön ki Hévíz Város Önkormányzat tulajdonából, tovább a körkép karbantartásáról folyamatosan gondoskodjana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ügyletre vonatkozó ajándékozási szerződés tervezete jelen előterjesztés 2. számú mellékletét képez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3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erjesztés megtárgyalását és határozati javaslat elfogadását!  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Vass Géza hévízi lakos felajánlását a tulajdonát képező Magyar Történelmi Képes-krónika festménysorozat Hévíz Város Önkormányzat részére történő ajándékozására köszönettel elfogadja. 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vonatkozó ajándékozási szerződés aláírásár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október 10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 Gróf I. Festetics György Művelődési Központ, Városi Könyvtár és Muzeális Gyűjtemény a Magyar Történelmi Képes-krónika festménysorozat kiállítását folyamatosan szervezze meg és biztosítsa, üzemeltesse a következők szeri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</w:rPr>
        <w:t>a) Intézkedjen a festménysorozat hévízi elhelyezéséről, biztonságos őrzéséről és tárolásáról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folyamatosan biztosítsa a kiállítás üzemeltetését az ingyenes látogathatóság biztosításával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4. A kiállítással kapcsolatos költségeket a Gróf I. Festetics György Művelődési Központ, Városi Könyvtár és Muzeális Gyűjtemény intézmény visel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intézményvezető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folyamato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ú 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8480" cy="7290435"/>
            <wp:effectExtent l="0" t="0" r="0" b="0"/>
            <wp:docPr id="16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729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ámú mellékle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right="283" w:hanging="0"/>
        <w:jc w:val="center"/>
        <w:outlineLvl w:val="0"/>
        <w:rPr>
          <w:rFonts w:ascii="Arial" w:hAnsi="Arial" w:eastAsia="Times New Roman" w:cs="Arial"/>
          <w:b/>
          <w:b/>
          <w:caps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caps/>
          <w:sz w:val="32"/>
          <w:szCs w:val="32"/>
          <w:lang w:eastAsia="ar-SA"/>
        </w:rPr>
        <w:t>AJÁNDÉKOZÁSI ÉS ÜZEMELTETÉSI SZERZŐDÉ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caps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cap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Amely létrejött 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Város Önkormányzat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Székhely: 8380 Hévíz, Kossuth L. u. 1.</w:t>
        <w:tab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dószám:</w:t>
        <w:tab/>
        <w:t>15734374-2-20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zámlaszám: 11749039-15432429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Képviseletében: Papp Gábor polgármester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Továbbiakban: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Önkormányzat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(Megajándékozott)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Gróf I. Festetics György Művelődési Központ, Városi Könyvtár és Muzeális Gyűjtemény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Székhely: 8380 Hévíz, Rákóczi u. 17-19.</w:t>
        <w:tab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dószám:</w:t>
        <w:tab/>
        <w:t>15560579-2-20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Képviseletében: Hermann Katalin Bernadett mb. intézményvezető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Továbbiakban: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Múzeum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más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Vass Géza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zületési hely, idő: 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nyja neve: ……………………….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Lakcím: ………………………………………….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Továbbiakban: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Tulajdonos (Ajándékozó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továbbiakban együtt: Felek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között a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„Magyar történelmi Képes-krónika” </w:t>
      </w:r>
      <w:r>
        <w:rPr>
          <w:rFonts w:eastAsia="Times New Roman" w:cs="Arial" w:ascii="Arial" w:hAnsi="Arial"/>
          <w:sz w:val="24"/>
          <w:szCs w:val="24"/>
          <w:lang w:eastAsia="ar-SA"/>
        </w:rPr>
        <w:t>című kiállítás tárgyában az alábbiak szerint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720" w:hanging="435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Hévíz Város Önkormányzat Képviselő-testülete Vass Géza Tulajdonos felajánlását a tulajdonát képező a Magyar Történelmi Képes-krónika festménysorozat Önkormányzat részére történő felajánlását ajándékozás jogcímén …/2019. (IX. 26.) számú KT határozatával köszönettel elfogadta. 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720" w:hanging="43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Szerződő felek kölcsönösen megállapodnak jelen szerződés keretében arról, hogy 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Önkormányzat a Múzeum közreműködésével és szervezésében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folyamatosan bemutatja a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„Magyar történelmi Képes-krónika” </w:t>
      </w:r>
      <w:r>
        <w:rPr>
          <w:rFonts w:eastAsia="Times New Roman" w:cs="Arial" w:ascii="Arial" w:hAnsi="Arial"/>
          <w:sz w:val="24"/>
          <w:szCs w:val="24"/>
          <w:lang w:eastAsia="ar-SA"/>
        </w:rPr>
        <w:t>című kiállítást, a 2. sz Melléklet szerinti műtárgylista alapján. Szerződő felek kijelentik, hogy a műalkotások jelenleg a Városi Könyvtár könyvtári helyiségében vannak kiállítva, így tényleges birtokbaadási eljárás nem szükséges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Hévíz Város Önkormányzat megbízza a Gróf I. Festetics György Művelődési Központ, Városi Könyvtár és Muzeális Gyűjteményt, hogy a Magyar Történelmi Képes-krónika festménysorozat kiállítását folyamatosan szervezze meg és biztosítsa, üzemeltesse a következők szerint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tézkedjen a festménysorozat elhelyezéséről, valamint a kiállítás biztonságos őrzéséről és tárolásáról,</w:t>
      </w:r>
    </w:p>
    <w:p>
      <w:pPr>
        <w:pStyle w:val="Normal"/>
        <w:suppressAutoHyphens w:val="true"/>
        <w:spacing w:before="0" w:after="0"/>
        <w:ind w:left="1098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gondoskodjon a kiállításra vonatkozóan a felelősségbiztosítás fenntartásáról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1134" w:hanging="425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c) folyamatosan biztosítsa a kiállítás üzemeltetését az ingyenes látogathatóság biztosításával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right="14" w:hanging="0"/>
        <w:contextualSpacing/>
        <w:jc w:val="both"/>
        <w:rPr>
          <w:rFonts w:ascii="Arial" w:hAnsi="Arial" w:eastAsia="Times New Roman" w:cs="Arial"/>
          <w:color w:val="000000"/>
          <w:spacing w:val="-1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 kiállítással kapcsolatos költségeket a Gróf I. Festetics György Művelődési Központ, Városi Könyvtár és Muzeális Gyűjtemény intézmény viseli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720" w:hanging="39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A Múzeum fogadja a tárlatot, gondoskodik őrzéséről, a biztosító előírása szerint. Betartja a működtetéshez szükséges - a tulajdonos által meghatározott - paramétereket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.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Hévíz Város Önkormányzat Képviselő-testületének …/2019. (IX. 26.) számú határozata a jelen szerződés 1. sz. mellékletévé válik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 szerződés teljesítése során a Felek a vitás kérdések rendezésében együttműködni kötelesek. Minden olyan tényt, adatot, körülményt, amely a jelen szerződés teljesítése szempontjából relevánsnak tekinthető, a Felek egymással haladéktalanul közölni kötelesek.</w:t>
      </w:r>
    </w:p>
    <w:p>
      <w:pPr>
        <w:pStyle w:val="Listaszerbekezds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Ajándékozó kijelenti, hogy harmadik személynek nem áll fenn olyan jogosultsága az ajándékozás tárgyát képező ingóságokon, amelyek jelen ajándékozási szerződés hatályba lépését akadályoznák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Hévíz Város Önkormányzat a jelen ajándékozási szerződés tárgyát képező festménysorozatot és krónikát nem idegenítheti el.</w:t>
      </w:r>
    </w:p>
    <w:p>
      <w:pPr>
        <w:pStyle w:val="Normal"/>
        <w:suppressAutoHyphens w:val="true"/>
        <w:spacing w:before="0" w:after="0"/>
        <w:ind w:left="720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Egyik fél sem felel a jelen szerződés szerinti kötelezettsége teljesítéséért abban az esetben, amikor olyan, előre nem látható, elháríthatatlan körülmények (vis maior) merülnek fel, amelyek a szerződéskötést követően lehetetlenné teszik a szerződéses kötelezettségek teljesítését, ideértve azon állami/kormányzati/költségvetési intézkedéseket, amelyek a szerződő fél pénzügyi helyzetének alapvető és súlyos megrendüléséhez vezetnek.</w:t>
      </w:r>
    </w:p>
    <w:p>
      <w:pPr>
        <w:pStyle w:val="Normal"/>
        <w:suppressAutoHyphens w:val="true"/>
        <w:spacing w:before="0" w:after="0"/>
        <w:ind w:left="720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A Felek rögzítik, hogy a szerződés hatályát nem érinti a Felek képviseletére jogosultak személyében s jövőben esetlegesen bekövetkező változás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Jelen szerződés módosítása csak írásban mindkét fél cégszerű aláírásával érvényes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Jelen szerződés az aláírás napján lép hatályba.</w:t>
      </w:r>
    </w:p>
    <w:p>
      <w:pPr>
        <w:pStyle w:val="Normal"/>
        <w:suppressAutoHyphens w:val="true"/>
        <w:spacing w:before="0" w:after="0"/>
        <w:ind w:left="540" w:firstLine="311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Jelen szerződésből eredő jogvitákat a felek egymás között, tárgyalásos úton rendezik, ennek sikertelensége esetén Keszthelyi Járásbíróság illetékességében állapodnak meg.</w:t>
      </w:r>
    </w:p>
    <w:p>
      <w:pPr>
        <w:pStyle w:val="Normal"/>
        <w:suppressAutoHyphens w:val="true"/>
        <w:spacing w:before="0" w:after="0"/>
        <w:ind w:left="540" w:firstLine="311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Jelen szerződésben nem szabályozott kérdésekben a Polgári Törvénykönyv rendelkezései az irányadóak.</w:t>
      </w:r>
    </w:p>
    <w:p>
      <w:pPr>
        <w:pStyle w:val="Normal"/>
        <w:suppressAutoHyphens w:val="true"/>
        <w:autoSpaceDE w:val="false"/>
        <w:spacing w:before="0" w:after="0"/>
        <w:ind w:firstLine="311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Jelen szerződést a felek elolvasás és értelmezés után, mint akaratukkal mindenben megegyezőt 6 eredeti példányban jóváhagyólag aláírták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284" w:firstLine="311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Hévíz, 2019. …………………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3969" w:hanging="3969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Hévíz Város Önkormányzat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              </w:t>
      </w:r>
      <w:r>
        <w:rPr>
          <w:rFonts w:eastAsia="Times New Roman" w:cs="Arial" w:ascii="Arial" w:hAnsi="Arial"/>
          <w:sz w:val="24"/>
          <w:szCs w:val="24"/>
          <w:lang w:eastAsia="ar-SA"/>
        </w:rPr>
        <w:t>Gróf I. Festetics György Művelődési Központ, Városi Könyvtár és Muzeális Gyűjtemény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képv.: Papp Gábor polgármester</w:t>
        <w:tab/>
        <w:t xml:space="preserve">            Képv.: Hermann Katalin Bernadet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</w:t>
      </w:r>
      <w:r>
        <w:rPr>
          <w:rFonts w:eastAsia="Times New Roman" w:cs="Arial" w:ascii="Arial" w:hAnsi="Arial"/>
          <w:sz w:val="24"/>
          <w:szCs w:val="24"/>
          <w:lang w:eastAsia="ar-SA"/>
        </w:rPr>
        <w:t>Megajándékozott</w:t>
        <w:tab/>
        <w:tab/>
        <w:tab/>
        <w:tab/>
        <w:t xml:space="preserve">   Kiállítás üzemeltetője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  <w:t>Vass Géza</w:t>
      </w:r>
    </w:p>
    <w:p>
      <w:pPr>
        <w:pStyle w:val="Normal"/>
        <w:suppressAutoHyphens w:val="true"/>
        <w:spacing w:before="0" w:after="0"/>
        <w:ind w:left="2835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ar-SA"/>
        </w:rPr>
        <w:t>tulajdonos, ajándékozó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Mellékletek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sz. …./2019. (IX. 26.) KT határozat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z. A kiállításon bemutatott alkotások felsorolása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sz. melléklet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" w:ascii="Arial" w:hAnsi="Arial"/>
          <w:b/>
          <w:sz w:val="24"/>
          <w:szCs w:val="24"/>
        </w:rPr>
        <w:t>Az ajándékozás tárgyát képező alkotások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se álma. Turul legenda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rszerződés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onfoglalás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éza és Sarolt, István és Gizella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András – A Tihanyi Apátság alapítása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ent László 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Béla – Tatárjárás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jouk: Róbert Károly és Nagy Lajos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nyadi János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tyás király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hácsi vész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Rákóczi Ferenc – Kurucz felkelés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ria Terézia és kora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óf Széchenyi István – reformkor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suth Lajos és az 1848-49-es szabadságharc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ák Ferenc; Kiegyezés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mnusz</w:t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>
          <w:rFonts w:cs="Arial" w:ascii="Arial" w:hAnsi="Arial"/>
          <w:sz w:val="24"/>
          <w:szCs w:val="24"/>
        </w:rPr>
        <w:t>valamint a 17 festményhez 17 db Krónik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 Bernadet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3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4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6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7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9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0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2" name="Image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3" name="Image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98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image" Target="media/image3.png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16:00Z</dcterms:created>
  <dc:creator>T-Cont Kft</dc:creator>
  <dc:description/>
  <cp:keywords/>
  <dc:language>en-US</dc:language>
  <cp:lastModifiedBy>Lajkó Erzsébet Márta</cp:lastModifiedBy>
  <cp:lastPrinted>2013-10-08T08:35:00Z</cp:lastPrinted>
  <dcterms:modified xsi:type="dcterms:W3CDTF">2019-09-19T13:56:00Z</dcterms:modified>
  <cp:revision>7</cp:revision>
  <dc:subject/>
  <dc:title>Iktatószám: PMK/144/2011</dc:title>
</cp:coreProperties>
</file>